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hd w:fill="FFFFFF" w:val="clear"/>
        <w:spacing w:lineRule="auto" w:line="240" w:before="0" w:after="0"/>
        <w:ind w:left="0" w:hanging="0"/>
        <w:jc w:val="center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云南省滇南中心医院（红河哈尼族彝族自治州第一人民医院） </w:t>
      </w:r>
    </w:p>
    <w:p>
      <w:pPr>
        <w:pStyle w:val="Heading3"/>
        <w:keepNext w:val="false"/>
        <w:keepLines w:val="false"/>
        <w:widowControl/>
        <w:shd w:fill="FFFFFF" w:val="clear"/>
        <w:spacing w:lineRule="auto" w:line="240" w:before="0" w:after="0"/>
        <w:ind w:left="0" w:hanging="0"/>
        <w:jc w:val="center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扶贫产品采购磋商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公告</w:t>
      </w:r>
    </w:p>
    <w:p>
      <w:pPr>
        <w:pStyle w:val="Normal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cs="宋体" w:ascii="宋体" w:hAnsi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firstLine="28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巩固脱贫攻坚成果推进乡村振兴，有效促农增收，我院将向在“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83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平台”注册的供应商采购一批脱贫地区农产品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采购需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1.“83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平台”上注册的红河州企业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产品：米、面、油、蛋、奶、茶、其他肉制品、蜡制品、冲调品、坚果、水果、方便速食、红糖制品、各类干货、零食等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采购产品价格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:3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元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份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付款方式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在“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83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平台”上完成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5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选购方式：线上选购（供应商搭配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个以上套餐供职工选择）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6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配送方式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线下统一配送到科室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一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</w:rPr>
        <w:t>报名资料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eastAsia="zh-CN"/>
        </w:rPr>
        <w:t>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营业执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eastAsia="zh-CN"/>
        </w:rPr>
        <w:t>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②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83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平台”注册凭证；③食品经营许可证等相关证件；④经办人授权委托书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各位意向供应商请于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2024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年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9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月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25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日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17:30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前将纸质报名资料盖章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扫描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发送到邮箱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zbcgb202401@163.com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）进行报名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报名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文档名称：“供应商名称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采购项目名称”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，扫描件必须清晰，模糊不清的将视为无效报名材料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none"/>
          <w:shd w:fill="FFFFFF" w:val="clear"/>
          <w:lang w:val="en-US" w:eastAsia="zh-CN"/>
        </w:rPr>
        <w:t>二、响应文件的递交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30"/>
          <w:szCs w:val="30"/>
          <w:shd w:fill="FFFFFF" w:val="clear"/>
        </w:rPr>
        <w:t xml:space="preserve"> </w:t>
      </w: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请各位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响应文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按以下顺序整理装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成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式两份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会议现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进行提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A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供应商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提供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资质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附件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《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红河州第一人民医院竞争性磋商报价一览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②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响应产品清单；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附件</w:t>
      </w:r>
      <w:r>
        <w:rPr>
          <w:rFonts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Calibri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《红河州第一人民医院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物资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购销廉洁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承诺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》（请打印后签字盖章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FF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④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防止利益冲突有关情况报告表；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ind w:left="0" w:right="0" w:firstLine="28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营业执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83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平台”注册凭证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⑦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食品经营许可证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⑧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经办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授权委托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要求：同时附有法人、经办人授权委托书身份证复印件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附件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服务采购价格依据对照表。需证明材料：（提供同类服务的购买合同（必须附有服务清单）或发票复印件（参考发票需附上发票明细））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</w:rPr>
      </w:pP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B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产品套餐、选购流程、配送流程介绍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Style w:val="StrongEmphasis"/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宋体" w:ascii="微软雅黑" w:hAnsi="微软雅黑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val="en-US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1"/>
        <w:jc w:val="left"/>
        <w:rPr>
          <w:rStyle w:val="StrongEmphasis"/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Style w:val="StrongEmphasis"/>
          <w:rFonts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、报价表要求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首次报价一览表与最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报价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览表均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盖章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装订于响应文件内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最终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报价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一览表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在会议现场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进行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填写）；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Style w:val="StrongEmphasis"/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②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每个套餐的单价为</w:t>
      </w:r>
      <w:r>
        <w:rPr>
          <w:rStyle w:val="StrongEmphasis"/>
          <w:rFonts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300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元，报价主要填写套餐搭配内容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hanging="0"/>
        <w:jc w:val="left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三、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评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价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方式：综合评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价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hanging="0"/>
        <w:jc w:val="left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评价内容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：产品质量、套餐搭配情况、选购及配送服务情况。</w:t>
      </w:r>
    </w:p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四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会议安排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56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充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准备相应资料，以便了解贵公司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服务能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地点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一号住院楼负一楼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医学装备部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会议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eastAsia="zh-CN"/>
        </w:rPr>
      </w:pP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时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  <w:lang w:val="en-US" w:eastAsia="zh-CN"/>
        </w:rPr>
        <w:t>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14: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u w:val="single"/>
          <w:shd w:fill="FFFFFF" w:val="clear"/>
        </w:rPr>
        <w:t>开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务必在会议开始前到达现场并签到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jc w:val="left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方式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将由我院专家与各供应商现场进行磋商，综合各供应商报价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服务能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确定中选供应商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  <w:t xml:space="preserve">          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450" w:before="0" w:after="0"/>
        <w:ind w:left="0" w:right="0" w:hanging="0"/>
        <w:jc w:val="both"/>
        <w:rPr>
          <w:rStyle w:val="StrongEmphasis"/>
          <w:rFonts w:ascii="宋体" w:hAnsi="宋体" w:eastAsia="宋体" w:cs="宋体"/>
          <w:bCs/>
          <w:i w:val="false"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五</w:t>
      </w:r>
      <w:r>
        <w:rPr>
          <w:rStyle w:val="StrongEmphasis"/>
          <w:rFonts w:ascii="宋体" w:hAnsi="宋体" w:cs="宋体"/>
          <w:bCs/>
          <w:i w:val="false"/>
          <w:iCs w:val="false"/>
          <w:caps w:val="false"/>
          <w:smallCaps w:val="false"/>
          <w:color w:val="3C4858"/>
          <w:spacing w:val="0"/>
          <w:kern w:val="0"/>
          <w:sz w:val="28"/>
          <w:szCs w:val="28"/>
          <w:shd w:fill="FFFFFF" w:val="clear"/>
          <w:lang w:val="en-US" w:eastAsia="zh-CN" w:bidi="ar"/>
        </w:rPr>
        <w:t>、联系方式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地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: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云南省红河州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个旧市大屯街道锡缘路一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 xml:space="preserve"> 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50" w:before="0" w:after="0"/>
        <w:ind w:left="0" w:right="0" w:firstLine="280"/>
        <w:jc w:val="left"/>
        <w:rPr>
          <w:rFonts w:ascii="微软雅黑" w:hAnsi="微软雅黑" w:eastAsia="宋体" w:cs="微软雅黑"/>
          <w:i w:val="false"/>
          <w:i w:val="false"/>
          <w:iCs w:val="false"/>
          <w:caps w:val="false"/>
          <w:smallCaps w:val="false"/>
          <w:color w:val="3C4858"/>
          <w:spacing w:val="0"/>
          <w:sz w:val="21"/>
          <w:szCs w:val="21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eastAsia="zh-CN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0873-3722908 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4"/>
          <w:szCs w:val="24"/>
          <w:shd w:fill="FFFFFF" w:val="clear"/>
          <w:lang w:val="en-US" w:eastAsia="zh-CN"/>
        </w:rPr>
        <w:t xml:space="preserve">                      </w:t>
      </w:r>
    </w:p>
    <w:p>
      <w:pPr>
        <w:pStyle w:val="Style14"/>
        <w:keepNext w:val="false"/>
        <w:keepLines w:val="false"/>
        <w:widowControl/>
        <w:shd w:fill="FFFFFF" w:val="clear"/>
        <w:spacing w:lineRule="auto" w:line="240" w:before="0" w:after="0"/>
        <w:jc w:val="both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                 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202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年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C4858"/>
          <w:spacing w:val="0"/>
          <w:sz w:val="28"/>
          <w:szCs w:val="28"/>
          <w:shd w:fill="FFFFFF" w:val="clear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2:04:48Z</dcterms:created>
  <dc:creator>Administrator</dc:creator>
  <dc:description/>
  <dc:language>en-US</dc:language>
  <cp:lastModifiedBy>李丽清</cp:lastModifiedBy>
  <dcterms:modified xsi:type="dcterms:W3CDTF">2024-09-20T09:0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73F99BDC847ADBEE701768679AC8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